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کون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طا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Cambria"/>
          <w:sz w:val="28"/>
          <w:szCs w:val="28"/>
          <w:rtl w:val="true"/>
        </w:rPr>
        <w:t xml:space="preserve">".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م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قو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ّ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ّ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وی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و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عکس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غ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یکپارچ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قو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ضاف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عطف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ار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ی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کفل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ه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بر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ش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و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زیرس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1440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Cs w:val="28"/>
        </w:rPr>
        <w:t>www.rockefellerfoundation.org/report/city-resilience-framework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و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ّل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ئ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زرس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لتف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وشمن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ی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فلوان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وید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وید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وناوی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فلون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ان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یویو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زیکوس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ور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وبارف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ّف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ژی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بولان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ه،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ش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ّ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صدوم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ژان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ij.ojp.gov/topics/articles/overview-predictivepolicing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FF0000"/>
        </w:rPr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2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0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دوربی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داربس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ر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منیّ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عموم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خ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رای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حث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برانگی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زند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هر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س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/246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دئ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آ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ن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و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ا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تیج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ب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ن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افظ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دانشد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یس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ی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ا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اند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پارچ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أ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ّ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ترک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لتف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ّ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وش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جی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ّار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mbria"/>
          <w:sz w:val="28"/>
          <w:szCs w:val="28"/>
          <w:rtl w:val="true"/>
        </w:rPr>
        <w:t>_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ambria"/>
          <w:sz w:val="28"/>
          <w:szCs w:val="28"/>
          <w:rtl w:val="true"/>
        </w:rPr>
        <w:t>_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سگرها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ی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رس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جی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ّ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2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رّ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تف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ّاس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ّا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فر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4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پار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ّ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ن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سنچ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پلی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ت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8"/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ویور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200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ید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ویور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200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ء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ژان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 w:val="28"/>
          <w:szCs w:val="28"/>
          <w:rtl w:val="true"/>
        </w:rPr>
        <w:t>مگاهر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ی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بک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ِر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0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ttps://firstnet.gov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بک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م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و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بلی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آگاه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قعیت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وت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طّلاعا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ستر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بر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ر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صو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جی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وّ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کر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تریل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تر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ک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د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وا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ی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ن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ان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زنگه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طّ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ه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خ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بر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گیر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زنگه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ت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رو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فز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شتیب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پ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پ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ّ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بن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ی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طمئ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یب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ر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صوص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اه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د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ا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د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4"/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فابت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گو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می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دو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لب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8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ww.sidewalktoronto.c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دو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ل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ف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منتظ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وید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دو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ض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بن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ی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صوص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قو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ی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صوص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تظ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ش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ری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قی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شو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فس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هنگ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اص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ابس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ری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ل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ی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صوص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خا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خواس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ش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غیرقانو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خص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ّ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ش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وّ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ش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ب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مع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ور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ذخیر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ف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حو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د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س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گر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مک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rFonts w:cs="B Lotus"/>
          <w:i/>
          <w:iCs/>
          <w:sz w:val="28"/>
          <w:szCs w:val="28"/>
          <w:rtl w:val="true"/>
        </w:rPr>
        <w:softHyphen/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مع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ف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س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علّ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ل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ه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شخ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د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ل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درو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20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ین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س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راغ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وربین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اربست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افیک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ط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س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شخ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یرانداز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B Lotus"/>
          <w:b/>
          <w:bCs/>
          <w:sz w:val="28"/>
          <w:szCs w:val="28"/>
          <w:rtl w:val="true"/>
        </w:rPr>
        <w:t xml:space="preserve">*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قدا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ی،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تر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قداما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زم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ه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ط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ی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صوص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ج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ناسای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د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</w:rPr>
        <w:t>(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شناس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ناخ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rFonts w:cs="B Lotus"/>
          <w:i/>
          <w:iCs/>
          <w:sz w:val="28"/>
          <w:szCs w:val="28"/>
          <w:rtl w:val="true"/>
        </w:rPr>
        <w:t xml:space="preserve">)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ط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دی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ن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ق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مع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طّل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خص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خل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نگا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ر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ر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جوّ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یر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و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جت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ه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انونگذا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ک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رّ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فا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ttps://gdpr.eu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شروعی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ص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فّافی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ّ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کمین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صحّت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ر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گذاری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95" w:right="0" w:hanging="3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ذیری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ّل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یازدهم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تصوّرکرد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ینده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زمی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2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ک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یدکن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شخ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یا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ستم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ان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راب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ده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ه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شو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مر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ص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یاء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ی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ک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یش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سا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ص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لات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رو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ج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یو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فاو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هر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بو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زین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ا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ت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اق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تق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ن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ام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یدوار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قی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بز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  <w:vertAlign w:val="subscript"/>
        </w:rPr>
      </w:pPr>
      <w:r>
        <w:rPr>
          <w:rFonts w:cs="B Lotus"/>
          <w:sz w:val="28"/>
          <w:sz w:val="28"/>
          <w:szCs w:val="28"/>
          <w:rtl w:val="true"/>
        </w:rPr>
        <w:t>الگ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یانو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قلیّ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م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Cs w:val="28"/>
          <w:rtl w:val="true"/>
        </w:rPr>
        <w:softHyphen/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سا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ص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ا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ق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تاط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ا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بی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لا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تّف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بتد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د</w:t>
      </w:r>
      <w:r>
        <w:rPr>
          <w:rFonts w:cs="B Lotus"/>
          <w:i/>
          <w:iCs/>
          <w:sz w:val="28"/>
          <w:szCs w:val="28"/>
          <w:rtl w:val="true"/>
        </w:rPr>
        <w:t>. (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اط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ست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ع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تث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ست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فاو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یط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ی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ن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اهنگ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ا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ب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ب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وش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غ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پ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وری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جوک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4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ودوژانیر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4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لو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ّط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Cambria"/>
          <w:sz w:val="28"/>
          <w:szCs w:val="28"/>
          <w:rtl w:val="true"/>
        </w:rPr>
        <w:t xml:space="preserve">_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0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از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ttps://caufc.org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مین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یکای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ww.earthday.org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ب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ز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795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انگیز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آی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عالی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زان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صدی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ا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مر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م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ستر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ص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کوف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ض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ج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ک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ّ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گ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گ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کار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یّ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م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ید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صوّ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ک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شو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م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روصد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ب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ی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ضع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لا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سا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جز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ا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کا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ل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ت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م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ئ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B Lotus"/>
            <w:sz w:val="28"/>
            <w:szCs w:val="28"/>
          </w:rPr>
          <w:t>www.who.int/healting-settings/types.cities/in</w:t>
        </w:r>
      </w:hyperlink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طب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www.alliance-healthycities.com/index.htm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هّ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795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B Lotus"/>
          <w:b/>
          <w:bCs/>
          <w:sz w:val="28"/>
          <w:szCs w:val="28"/>
          <w:rtl w:val="true"/>
        </w:rPr>
        <w:t xml:space="preserve">*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بر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تئ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یک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س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ی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ی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ذ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ر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ا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لّ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سال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ف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اگیر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غذ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ذ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وبارفروش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ورز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ب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ّال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ار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ا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کان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وستان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نوّع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گا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ک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رس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ز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ّ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خ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ّ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پ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ذ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>
          <w:rFonts w:cs="B Lotus"/>
          <w:b/>
          <w:b/>
          <w:bCs/>
          <w:color w:val="FF0000"/>
        </w:rPr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1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1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تراژ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کوفای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هر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پسمان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یجادش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ص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ن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طبیع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کر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زمی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س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ی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ت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ر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ساز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ستر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ر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7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اسگ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Cs w:val="28"/>
        </w:rPr>
        <w:t>www.ellenmacarthurfoundation.org/our-work/activities/circnlar-economy-in-cities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لها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یا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خ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لب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از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یق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هنگ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سا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ب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ب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ش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ن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ق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س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تی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فت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ی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جز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أمی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محد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ا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ق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ش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ب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ید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لا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تخاب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ف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ج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ند</w:t>
      </w:r>
      <w:r>
        <w:rPr>
          <w:rFonts w:cs="B Lotus"/>
          <w:i/>
          <w:iCs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تنبر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ی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لج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د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زر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پذی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تلا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ک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یدپذی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یوج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از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ل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ن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ایپرلو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ّ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از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ایپرلوپ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ز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ِ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0"/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دیر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1"/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ک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0</w:t>
      </w:r>
      <w:r>
        <w:rPr>
          <w:rFonts w:cs="B Lotus"/>
          <w:sz w:val="28"/>
          <w:sz w:val="28"/>
          <w:szCs w:val="28"/>
          <w:rtl w:val="true"/>
        </w:rPr>
        <w:t>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27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ک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ک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2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1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هن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تجسّم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ر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نشان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داد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حفظ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هایپرلوپ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ب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اف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ع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</w:rPr>
        <w:t>700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ع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فظ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لول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ب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یل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لمی</w:t>
      </w:r>
      <w:r>
        <w:rPr>
          <w:rFonts w:cs="B Lotus"/>
          <w:i/>
          <w:iCs/>
          <w:sz w:val="28"/>
          <w:szCs w:val="28"/>
          <w:rtl w:val="true"/>
        </w:rPr>
        <w:t>-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خیّل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س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فکّ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سور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ؤی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خ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دئ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پر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ttps://hygeloop-one.co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ودر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نده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ب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ت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؟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؟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ر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ز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لا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ر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وّل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نّاور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ی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مای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ذ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طرپذی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جّ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تر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بودیافت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ر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زا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ز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زرگتر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ش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ج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زا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گ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نشین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ف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ش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کن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ب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ابق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بینی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ز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رو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رن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ی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پ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ئین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ش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با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هان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6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د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ّ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اطر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قانونگذار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یکوپترس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www.uber.com/us/elevate/uberair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ه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درو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ز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یض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ی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ور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دو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خصو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اب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چرخ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ک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ضا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قی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ساب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ضا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و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لامت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ادم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ف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شتیب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د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9"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پانیا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روژ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مبو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1"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لما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2"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لژیک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د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ی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زیکوسیت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کزی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زگ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تأسّ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ل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او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>
          <w:rFonts w:cs="B Lotus"/>
          <w:b/>
          <w:b/>
          <w:bCs/>
          <w:color w:val="FF0000"/>
        </w:rPr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3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1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محدو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پیاده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راه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آرام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ت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من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ت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هستند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آلود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هو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کمتر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دار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فضاساز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پشتیبان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ی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کنند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وازدهم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مشارک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ین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ا</w:t>
      </w:r>
      <w:r>
        <w:rPr>
          <w:rFonts w:cs="B Lotus"/>
          <w:sz w:val="28"/>
          <w:szCs w:val="28"/>
        </w:rPr>
        <w:t>Parag Khan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45"/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یوندنگار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6"/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ثب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ط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GDP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ف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1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2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دا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واض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ست</w:t>
      </w:r>
      <w:r>
        <w:rPr>
          <w:rFonts w:cs="B Lotus"/>
          <w:b/>
          <w:bCs/>
          <w:color w:val="FF0000"/>
          <w:rtl w:val="true"/>
        </w:rPr>
        <w:t xml:space="preserve">. </w:t>
      </w:r>
      <w:r>
        <w:rPr>
          <w:rFonts w:cs="B Lotus"/>
          <w:b/>
          <w:b/>
          <w:bCs/>
          <w:color w:val="FF0000"/>
          <w:rtl w:val="true"/>
        </w:rPr>
        <w:t>آین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هر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تعلّ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دارد</w:t>
      </w:r>
      <w:r>
        <w:rPr>
          <w:rFonts w:cs="B Lotus"/>
          <w:b/>
          <w:bCs/>
          <w:color w:val="FF0000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mbria"/>
          <w:sz w:val="28"/>
          <w:szCs w:val="28"/>
          <w:rtl w:val="true"/>
        </w:rPr>
        <w:t xml:space="preserve">_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نش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نش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س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ان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یر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لّاق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ند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ک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فّق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ی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بو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و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س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سور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ا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شخی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ن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داش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هب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س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آورتربود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زما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د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غل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مای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ذ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یش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رخطر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لبان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عهّ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ش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تق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تق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ر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ن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ری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لا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ک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گ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ن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ق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لا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ّ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یز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د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رائ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اتتا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صی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شک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د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و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ی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ذرّ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مند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کن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جو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ض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کن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زین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ی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شت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د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عالی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ث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شد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softHyphen/>
        <w:softHyphen/>
        <w:softHyphen/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گ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وآ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فک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کرا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ش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گو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فر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ی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کت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کت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گرای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نی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ر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ز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د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ار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ی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درتمن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ر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چن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کت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وسیتی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ttps:Newcities.org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وار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آ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وندان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50"/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وند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عهّ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خ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حر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ّ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پ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ن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ون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ص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ادگی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ط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و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نّ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ا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ش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ض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تما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ش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ش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رزیاب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تق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کل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س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ق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ض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زد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ر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ه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شخی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ی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أمّ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نگیز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1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www.citizenscience.org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را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ویو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ل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کی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رزبو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روشی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از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ل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غ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سرف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ج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فّ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ر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ر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د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نب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عکاس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ن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ب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ص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ر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د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شوارتر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أث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ب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هو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ن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غل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ک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ذش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ش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م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یش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یش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ب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ناس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قیاس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دیاب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همی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چن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ی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ر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ب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ط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یش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ب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دول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DI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ّ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دگ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ی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ّ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4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یض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795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ترا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س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س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وز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یدار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کیزگ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ب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ه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ه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لو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وت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مر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ّ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6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ران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نز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د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 Lotus"/>
          <w:b/>
          <w:b/>
          <w:bCs/>
          <w:color w:val="FF0000"/>
          <w:rtl w:val="true"/>
        </w:rPr>
        <w:t>تصویر</w:t>
      </w:r>
      <w:r>
        <w:rPr>
          <w:rFonts w:cs="B Lotus"/>
          <w:b/>
          <w:bCs/>
          <w:color w:val="FF0000"/>
          <w:rtl w:val="true"/>
        </w:rPr>
        <w:t>(</w:t>
      </w:r>
      <w:r>
        <w:rPr>
          <w:rFonts w:cs="B Lotus"/>
          <w:b/>
          <w:bCs/>
          <w:color w:val="FF0000"/>
        </w:rPr>
        <w:t>2</w:t>
      </w:r>
      <w:r>
        <w:rPr>
          <w:rFonts w:cs="B Lotus"/>
          <w:b/>
          <w:bCs/>
          <w:color w:val="FF0000"/>
          <w:rtl w:val="true"/>
        </w:rPr>
        <w:t>-</w:t>
      </w:r>
      <w:r>
        <w:rPr>
          <w:rFonts w:cs="B Lotus"/>
          <w:b/>
          <w:bCs/>
          <w:color w:val="FF0000"/>
        </w:rPr>
        <w:t>12</w:t>
      </w:r>
      <w:r>
        <w:rPr>
          <w:rFonts w:cs="B Lotus"/>
          <w:b/>
          <w:bCs/>
          <w:color w:val="FF0000"/>
          <w:rtl w:val="true"/>
        </w:rPr>
        <w:t xml:space="preserve">). </w:t>
      </w:r>
      <w:r>
        <w:rPr>
          <w:rFonts w:cs="B Lotus"/>
          <w:b/>
          <w:b/>
          <w:bCs/>
          <w:color w:val="FF0000"/>
          <w:rtl w:val="true"/>
        </w:rPr>
        <w:t>نقشه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ا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ک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یز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ا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کشور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ر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برا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امتیا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گزار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جهان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شاد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س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Cs/>
          <w:color w:val="FF0000"/>
        </w:rPr>
        <w:t>2018</w:t>
      </w:r>
      <w:r>
        <w:rPr>
          <w:rFonts w:cs="B Lotus"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نش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</w:rPr>
        <w:t>می</w:t>
      </w:r>
      <w:r>
        <w:rPr>
          <w:rFonts w:cs="B Lotus"/>
          <w:b/>
          <w:bCs/>
          <w:color w:val="FF0000"/>
          <w:rtl w:val="true"/>
        </w:rPr>
        <w:softHyphen/>
      </w:r>
      <w:r>
        <w:rPr>
          <w:rFonts w:cs="B Lotus"/>
          <w:b/>
          <w:b/>
          <w:bCs/>
          <w:color w:val="FF0000"/>
          <w:rtl w:val="true"/>
        </w:rPr>
        <w:t>ده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www.mckinsey.com/~/media</w:t>
      </w:r>
      <w:r>
        <w:rPr>
          <w:rFonts w:cs="B Lotus"/>
          <w:sz w:val="28"/>
          <w:szCs w:val="28"/>
          <w:rtl w:val="true"/>
        </w:rPr>
        <w:t>/.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اخ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تر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ل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انگ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ی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ظ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ی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ل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گها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نب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قّ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ندس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موش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پر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ل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قری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مک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نب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ص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ثا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نوش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ق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رنوش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س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قد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ر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ئو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ث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آور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ئ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ر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کوب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4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یکای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5"/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حلیل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قرار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م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لّ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ندس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خترع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سابد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ی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ها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غ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ر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گ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کن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لاخ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د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ض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ا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شک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هب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ل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ر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د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گف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رف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ک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و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ت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د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ت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ا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ی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ثنائا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حتما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دا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س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ح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چ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ک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سخ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یا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کن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تّف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فت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ام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شو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تح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لاخ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ل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ا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م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ستج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ّح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و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یاب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وش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هب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گذار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ی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ش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ی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یاب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کتون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زب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رص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وطلب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ی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Lotus"/>
          <w:b/>
          <w:bCs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فت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ش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ص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لّم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ی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لّ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ّ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ست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خیز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b/>
          <w:b/>
          <w:bCs/>
          <w:color w:val="0000FF"/>
          <w:sz w:val="28"/>
          <w:szCs w:val="28"/>
        </w:rPr>
      </w:pP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بخ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پن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بخ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ده</w:t>
      </w:r>
      <w:r>
        <w:rPr>
          <w:rFonts w:cs="B Lotus"/>
          <w:b/>
          <w:bCs/>
          <w:color w:val="0000FF"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ها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سیزدهم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وشم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بای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ن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کرد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ّ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گ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ّ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(</w:t>
      </w:r>
      <w:r>
        <w:rPr>
          <w:rtl w:val="true"/>
        </w:rPr>
        <w:t>طرح شهر هوشمند را یک برنامه فنّاوری</w:t>
      </w:r>
      <w:r>
        <w:rPr>
          <w:rtl w:val="true"/>
        </w:rPr>
        <w:softHyphen/>
      </w:r>
      <w:r>
        <w:rPr>
          <w:rtl w:val="true"/>
        </w:rPr>
        <w:t>کردن و فنّاوری اطّلاعات را مسئول</w:t>
      </w:r>
      <w:r>
        <w:rPr>
          <w:rtl w:val="true"/>
        </w:rPr>
        <w:softHyphen/>
      </w:r>
      <w:r>
        <w:rPr>
          <w:rtl w:val="true"/>
        </w:rPr>
        <w:t>کردن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ر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پ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مرکز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نّا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هام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خوش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ه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نّا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طّ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خ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ایس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لک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ندمنظ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ی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أکید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نّا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ت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ج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زا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ل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غ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خطار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م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ه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نّا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طّل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رک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ارز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ک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فّق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یا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ّ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ئ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أک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هامدا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خّ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هام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ارک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د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مک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عم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گیری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لند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ُ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ده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تف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دود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تان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د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من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ناس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می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ریخ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د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مر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ج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سی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ولو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خ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لزا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ب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ند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جرب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رمجمو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ا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دف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سا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یش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کم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لاحی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خ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ور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فهم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کمر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ب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یفی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اسخگو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اضح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تند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فّاف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آین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اری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شخّ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قش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زار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ختاره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هداف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لیا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دف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اهن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ب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قیاس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ری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ف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سی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تو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فّق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کمر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گیری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6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د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د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ندط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گش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بو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نّاور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زد</w:t>
      </w:r>
      <w:r>
        <w:rPr>
          <w:rFonts w:cs="B Lotus"/>
          <w:i/>
          <w:i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غی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ف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جی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ح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قّ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کنید</w:t>
      </w:r>
      <w:r>
        <w:rPr>
          <w:rFonts w:cs="B Lotus"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ال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رو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ال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ی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شانگ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دار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ع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هم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د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ض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اجه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ال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وّل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دانی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هار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مر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  <w:softHyphen/>
      </w:r>
      <w:r>
        <w:rPr>
          <w:rFonts w:cs="B Lotus"/>
          <w:sz w:val="28"/>
          <w:sz w:val="28"/>
          <w:szCs w:val="28"/>
          <w:rtl w:val="true"/>
        </w:rPr>
        <w:t>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نی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یب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ض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صو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ویاست</w:t>
      </w:r>
      <w:r>
        <w:rPr>
          <w:rFonts w:cs="B Lotus"/>
          <w:i/>
          <w:i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گ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ی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ی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8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تراک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فّقیّ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کس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کو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ک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ز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ن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ّا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ی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9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سب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جوج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دی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م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ش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مرّ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ّ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ظ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سب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ط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0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فک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وتاه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ّ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لب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ّ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صب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یّ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گرای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ت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وی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58"/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ّ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95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ب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ا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لندمدّ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ی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</w:t>
      </w:r>
      <w:r>
        <w:rPr>
          <w:rFonts w:cs="B Lotus"/>
          <w:i/>
          <w:i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چهاردهم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روش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ین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انسان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تعری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می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کنند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سس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صد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ساز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ّ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سپ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ور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گ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5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ناخ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هو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شخی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و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م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عم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خ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وشمندت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ر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ل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چنین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ی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قو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قا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یدار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وّ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تف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ب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س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ّ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9"/>
      </w:r>
      <w:r>
        <w:rPr>
          <w:rFonts w:cs="B Lotus"/>
          <w:sz w:val="28"/>
          <w:szCs w:val="28"/>
          <w:rtl w:val="true"/>
        </w:rPr>
        <w:t xml:space="preserve">»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ww.smardubai.ae/apps-services/ditails/dubai-no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توج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ف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ه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ا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اش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جیتا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ازی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ش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ما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ه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لّ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ی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صو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جیتا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ّ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ی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وی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م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ّ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ی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یر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ّ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د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بخ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؟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فر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نکر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می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0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سائوپائول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60"/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ز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ضی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ن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ش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ناخ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ش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س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لا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قو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د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ز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رائ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ا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لاش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قدا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فّقیّت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می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یگر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تخ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ج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ند</w:t>
      </w:r>
      <w:r>
        <w:rPr>
          <w:rFonts w:cs="B Lotus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RO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CRF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ckefeller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up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CTV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centure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stNet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&amp;T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TIA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walls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aS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PN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ustin Trudeau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ayside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phabet s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ic Schmidt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dewalk Labs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I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PR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DPR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yperloop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pa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juca Forest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o de Janiro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n Mateo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tterdam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ttenberg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en Villages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Elon Musk</w:t>
      </w:r>
      <w:r>
        <w:rPr/>
        <w:t xml:space="preserve"> 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sla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aceX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oeing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rsche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rbus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ang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TOL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nice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drid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Oslo 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umburg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ent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angdu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xico City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ag Khana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nectography: Mapping the Future of Global Civilization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DP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B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wcities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itizen scientists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IS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DI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cKinsey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e Jacobs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eath and Life of American Cities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DPR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CPA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even Covey</w:t>
      </w:r>
    </w:p>
  </w:footnote>
  <w:footnote w:id="5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bai Now</w:t>
      </w:r>
    </w:p>
  </w:footnote>
  <w:footnote w:id="6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o Paul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3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4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5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8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9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10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11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13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14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15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16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17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18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19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0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21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2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3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4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5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26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27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8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29">
    <w:lvl w:ilvl="0">
      <w:start w:val="2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  <w:bCs/>
      </w:rPr>
    </w:lvl>
  </w:abstractNum>
  <w:abstractNum w:abstractNumId="30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1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2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3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4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5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Lotus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Lotus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Lotus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Lotus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2z1">
    <w:name w:val="WW8Num12z1"/>
    <w:qFormat/>
    <w:rPr>
      <w:rFonts w:ascii="Symbol" w:hAnsi="Symbol" w:cs="Symbol"/>
      <w:b/>
      <w:bCs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B Lotus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Lotus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B Lotus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B Lotus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6z1">
    <w:name w:val="WW8Num26z1"/>
    <w:qFormat/>
    <w:rPr>
      <w:rFonts w:ascii="Times New Roman" w:hAnsi="Times New Roman" w:eastAsia="Times New Roman" w:cs="B Lotus"/>
      <w:b/>
      <w:bCs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B Lotus"/>
      <w:b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B Lotus"/>
      <w:b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B Lotus"/>
      <w:b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B Lotus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healting-settings/types.cities/i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3:00Z</dcterms:created>
  <dc:creator>PINK</dc:creator>
  <dc:description/>
  <cp:keywords/>
  <dc:language>en-US</dc:language>
  <cp:lastModifiedBy>Diag</cp:lastModifiedBy>
  <dcterms:modified xsi:type="dcterms:W3CDTF">2022-01-23T19:26:00Z</dcterms:modified>
  <cp:revision>257</cp:revision>
  <dc:subject/>
  <dc:title/>
</cp:coreProperties>
</file>