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اه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صد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خ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ی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هی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0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خ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ا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حا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ی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ی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ا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گ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کار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3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کار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یّ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فر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ور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ّ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را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طا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اپ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یح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سرگ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د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س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س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ک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ّ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ّ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ر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یدرو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ّا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وت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ک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اه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رو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ت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ق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شم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ند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روبود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وجّ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هیم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غی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چی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ارن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اه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دح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صا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گرف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خت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ی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نوساز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طرّاح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rFonts w:cs="B Lotus"/>
          <w:i/>
          <w:iCs/>
          <w:sz w:val="28"/>
          <w:szCs w:val="28"/>
          <w:rtl w:val="true"/>
        </w:rPr>
        <w:t>. (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و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رو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ست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ط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فصّ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ش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ح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ردم</w:t>
      </w:r>
      <w:r>
        <w:rPr>
          <w:rFonts w:cs="B Lotus"/>
          <w:i/>
          <w:iCs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ر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ّ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شی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کو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اسک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ک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ر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و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"/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ورسایکل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"/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کوت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نفرانسیسک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ا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ّا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ی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</w:rPr>
        <w:t>باشید</w:t>
      </w:r>
      <w:r>
        <w:rPr>
          <w:rFonts w:cs="B Lotus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ک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ا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حمل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ن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ا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م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لی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جوا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خ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رخو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قو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لّ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وستد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ا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نام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یز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ن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راک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شه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قا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دسترسی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تر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سهو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ه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ا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اشد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پیاده</w:t>
      </w:r>
      <w:r>
        <w:rPr>
          <w:rFonts w:cs="B Lotus"/>
          <w:i/>
          <w:iCs/>
          <w:sz w:val="28"/>
          <w:szCs w:val="28"/>
          <w:rtl w:val="true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رو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بر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سلا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فر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حی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زی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قتص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مف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B Lotus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ی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ww.walkscore.com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ح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د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یدار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یک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9</w:t>
      </w:r>
      <w:r>
        <w:rPr>
          <w:rFonts w:cs="B Lotus"/>
          <w:b/>
          <w:bCs/>
          <w:sz w:val="28"/>
          <w:szCs w:val="28"/>
          <w:rtl w:val="true"/>
        </w:rPr>
        <w:t>.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و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داشت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غی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افت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ز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فر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ی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ست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کس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ّ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شک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ّص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ی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ی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و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و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واری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ّ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ص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10</w:t>
      </w:r>
      <w:r>
        <w:rPr>
          <w:rFonts w:cs="B Lotus"/>
          <w:b/>
          <w:bCs/>
          <w:sz w:val="28"/>
          <w:szCs w:val="28"/>
          <w:rtl w:val="true"/>
        </w:rPr>
        <w:t>.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و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6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د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ی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6"/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یل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ند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فردریک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ل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7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7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ر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کسپر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8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ِک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9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ناس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سیخ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ّ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ف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روش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ور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ی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و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و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ف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ی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تراف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رخ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گ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ر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ی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ی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دود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ی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ی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د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ف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پ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پ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قر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ف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صدا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د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ی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س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ّ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وشگا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ی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ف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حیط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ح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ظ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رد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color w:val="0000FF"/>
          <w:sz w:val="28"/>
          <w:szCs w:val="28"/>
        </w:rPr>
      </w:pPr>
      <w:r>
        <w:rPr>
          <w:rFonts w:cs="B Lotus"/>
          <w:b/>
          <w:b/>
          <w:bCs/>
          <w:color w:val="0000FF"/>
          <w:sz w:val="28"/>
          <w:sz w:val="28"/>
          <w:szCs w:val="28"/>
          <w:rtl w:val="true"/>
        </w:rPr>
        <w:t>بخ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28"/>
          <w:sz w:val="28"/>
          <w:szCs w:val="28"/>
          <w:rtl w:val="true"/>
        </w:rPr>
        <w:t>ششم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color w:val="0000FF"/>
          <w:sz w:val="28"/>
          <w:szCs w:val="28"/>
        </w:rPr>
      </w:pPr>
      <w:r>
        <w:rPr>
          <w:rFonts w:cs="B Lotus"/>
          <w:b/>
          <w:b/>
          <w:bCs/>
          <w:color w:val="0000FF"/>
          <w:sz w:val="28"/>
          <w:sz w:val="28"/>
          <w:szCs w:val="28"/>
          <w:rtl w:val="true"/>
        </w:rPr>
        <w:t>ضمائم</w:t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ورت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795" w:right="0" w:hanging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اشبو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rFonts w:cs="B Lotus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ضمی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color w:val="0000FF"/>
          <w:sz w:val="28"/>
          <w:szCs w:val="28"/>
          <w:rtl w:val="true"/>
        </w:rPr>
        <w:t>(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الف</w:t>
      </w:r>
      <w:r>
        <w:rPr>
          <w:rFonts w:cs="B Titr"/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راهبردها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هوشمند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د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دو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ه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ا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خ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ی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ی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یدو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مة شهرها میکروسایتی که اختصاص یافته به شهر هوشمند، نداشتند، بنابراین من تمام تلاش خود را کردم که لینک صفحات مرتبط را ارائه دهم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5985"/>
      </w:tblGrid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ـریـقـا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زاتکنوپولیس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Konza.go.ke/smart-city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رّ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سیس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یّ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ون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ّ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28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ک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فری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وب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و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www.Capetown.gov.za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یگ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ک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28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سـیـا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دوستا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://smartcity.ndmc.gov.in/pages/home.aspx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یاف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یزیک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کمرا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کی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زیا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ضلاب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ش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رشی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ژاپ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کیو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www.seisakukikaku.metro.tokyo.lg.jp/en/basic-plan/actionplan-for-2020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ا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شگ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رف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لو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ک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مان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س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ا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اپور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اپور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smartnation.sg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مند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ه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صوص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را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اپ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ا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قل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Cs/>
                <w:sz w:val="22"/>
                <w:szCs w:val="22"/>
              </w:rPr>
              <w:t>www.nrf.gov.sg/programes/virtual-sigapore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وب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ئول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sen/solution-kr/en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شتیب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یافت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ی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ک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مان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س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ـتـرالـیـا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نترب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نکستو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haveyoursay.cbcity.msw.gov.au/smart.cbcity.roadmap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صمی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وی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و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ّاح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spacing w:lineRule="auto" w:line="228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بور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melbourne.vic.gov.au/about-melbourne/melbourne-profile/smart-city/pages/smart-city.aspx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بال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ی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ک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مان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یوج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5G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تر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ی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ض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یش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د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ل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northsydney.nsw.gov.au/Businersprojects/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Business Economic Development/Economic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Development/smart city strategy action plan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ل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د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یافت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صمی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ب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وپـا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رل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بلی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smartdublin.ie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ل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ستردام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amsterdamsmartcity.com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هپاد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تر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یاء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سما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دح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افیک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سما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صمی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یش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سی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کو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mos.ru/en/city/projects/smartcity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افیک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ی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ی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پار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ل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کن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ی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پان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رسلون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ajuntament.barcelona.cat/digital/en/about-us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رفت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صمی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وند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دح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افیک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ئ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کهلم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international.stockholm.se/govenamce/smart-and-connected-city/strategy-for-a-smart-and-connected-city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ک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و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فا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تر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ی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ز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فر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پار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یتان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ند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London.gov.uk/what-we-do/business-and-economy/supporting-londons-sectors/smart-london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ت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ب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یو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5G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خـاورمـیـانـه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سط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غال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یو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tel-aviv-gov.il/en/aboutthecity/pages/smartcity.asgx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Digital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باط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ک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ر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پ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ت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رب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ب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smartdubai.ae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دت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و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رب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ص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آ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ثیرگذ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--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ی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لاق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ر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پ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آفرین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ت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تافر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Data First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شم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ربست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عود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ئوم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neom.com/en-us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ّا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وا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لی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ض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رش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با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ی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دارک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و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ستا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فری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گر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ـریـکـ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ـمـالـی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ناد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رنتو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toronto.ca/city-government/alcountability-operations-customer-service/long-term-vision-plans-and-strategies/smart-cityto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ّص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صمی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اهدمحو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کر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دوال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Sidewalk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لفاب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مبوس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هایو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columbus.gov/smartcity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یژ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درسو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د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cityofhenderson.crm/information-technology/smart-city-strategy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ص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قاب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تو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گاس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د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innovate.vegas/programs-projects/smart-city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ی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اقب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خورد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ـریـکـ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ـنـوبـی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رژانتی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ئنو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یرس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buenosaires.gob.ar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وندگرابو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غذ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ّخا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صمی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زیل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وروژانیرو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://prefeitura.rio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پار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سی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ک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یّ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کن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5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یل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نتیگو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gobiernosantiago.c/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ی</w:t>
            </w:r>
          </w:p>
        </w:tc>
        <w:tc>
          <w:tcPr>
            <w:tcW w:w="5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دیدپذی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ی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ص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28"/>
              <w:ind w:left="720" w:right="0" w:hanging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jc w:val="left"/>
        <w:rPr>
          <w:rFonts w:cs="B Lotus"/>
        </w:rPr>
      </w:pPr>
      <w:r>
        <w:rPr>
          <w:rFonts w:cs="B Lotus"/>
          <w:rtl w:val="true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ضمی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color w:val="0000FF"/>
          <w:sz w:val="28"/>
          <w:szCs w:val="28"/>
          <w:rtl w:val="true"/>
        </w:rPr>
        <w:t>(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cs="B Titr"/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سازمان</w:t>
      </w:r>
      <w:r>
        <w:rPr>
          <w:rFonts w:cs="B Titr"/>
          <w:b/>
          <w:bCs/>
          <w:color w:val="0000FF"/>
          <w:sz w:val="28"/>
          <w:szCs w:val="28"/>
          <w:rtl w:val="true"/>
        </w:rPr>
        <w:softHyphen/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ها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هوشمند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چه جنبش شهر هوشمند نسبتاً جدید است، این که تعداد فزا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 از 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ملّی و ب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لمللی برای حمایت از شهرهای هوشمند شکل گرفت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 و تعداد بیشتری هم در حال پیدایش هستند، که نشانه خوبی 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 هر صنعتی، این امر معمولاً منعک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 بلوغ و کمال 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 آن جایی که سهامداران مختلفی شروع به ائتلاف با هم حول علائق و دستور کارهای مشترک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 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با هم هماهنگ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 و 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مختلفی درست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 پیشبرد اندیشه در سطح کلّی منط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 و ب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لمللی نیازمند ایجاد 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وکالت 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 این ضمیمه، من فهرستی از بعضی از شرک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فعّ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 در زمینه شهر هوشمند را به عنوان نمونه ارائه دادم که متوجّه شوید مردم و 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بر چه جاهایی تمرکز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، پیشاپیش از هر حذف آشکاری متأسّفم و عذرخواهی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 هر حال، فرص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بسیار زیادی برای تشکیل سازمان شما وجود 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 را مدّ نظر قرار دهید، خصوصاً وقتی که 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 سازمانی را پیدا کنید که علائق شما را منعکس کند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373"/>
      </w:tblGrid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ئت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transformgov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ئت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هب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ریک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ه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ر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ئت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ّ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وش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ی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ی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ص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</w:t>
            </w:r>
            <w:r>
              <w:rPr>
                <w:rFonts w:cs="B Nazanin"/>
                <w:b/>
                <w:bCs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C40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</w:t>
            </w:r>
            <w:r>
              <w:rPr>
                <w:rFonts w:cs="B Nazanin"/>
                <w:b/>
                <w:bCs/>
                <w:sz w:val="22"/>
                <w:szCs w:val="22"/>
              </w:rPr>
              <w:t>40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9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بور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ای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نم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هب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ین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دا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70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لی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و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عهّ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لب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ف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قّ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نف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www.nlc.org/program-initiative/center-for-city-solutions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قیق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ز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ضو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ن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ی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ریک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ث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هب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ظرفیتشا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ف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قی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ق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فت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دا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و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ساز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ifis.asu.edu/content/center-smart-cities-regions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أمو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CSCR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ر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م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یات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عط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ققا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ا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ّاحا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آفرینا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ظه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قو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aspeninstitute.org/programs/center-urban-innovation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سپ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ع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دکر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فاع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ک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ظه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هب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کوف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ؤ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پرس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یل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lab.gob.cl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جه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لو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آو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ّ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ا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ا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یش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روز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cities-today.com/mstitute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أمو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CTI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هب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گا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د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هبر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یرب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قیق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ر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ئت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www.citiesalliance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ئت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ار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ق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ئت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ند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قو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اس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ار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قو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ب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ه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گیر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تسه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citypossible.com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جه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قو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م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ریک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codeforamerica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م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ریک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ص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ریک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هرس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امل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فر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م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 (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codeforall.org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ئت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ق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urbantransitions-global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ئت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ق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ک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م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هدمح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توا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شرد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یز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لو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تک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ل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ف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ه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smart.ash.harvard.edu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اق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ظه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ه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ل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یدبخش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جس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نای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ت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و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قی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غ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ز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digi.city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فر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هب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ه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گاه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ص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صو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ر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برت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دست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وروسیتی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eurocities.eu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تخ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د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ضو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ی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ی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ر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داد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فر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ر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شت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ا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ثیرگذ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ز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ئ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www.rockpa.org/project/global-resilient-cities-network/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هب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ر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سی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یی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ای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وناگو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یزیک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شتیب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ّح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globalsmartcitiesalliance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ح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صوص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ک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ت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لاق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حا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ی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ه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ط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لق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قو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ق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smartcities.ieee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ر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ند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کترون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ی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ر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قر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ی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لّ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هامدا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نع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تر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Leadingcities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یرانتفا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فکّ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ز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گو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غ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ولب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metrolapnetwork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و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9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35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تق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وکارداشت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سی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ی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ه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وپلیس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www.metropolis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وپل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ف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ن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رب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ر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گذار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ی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ی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سی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ط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نو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ّ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کمر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ان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شهره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newcities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فا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عهّ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ی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تو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ن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ظه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سی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دا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م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فر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ر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ب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قیق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ر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زب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ؤسّ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pti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ؤسّ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تخ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قیقات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شتیب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ّ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ی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ّلاع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وند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کترونیک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ّ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غرافیای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فری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smartafrica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فری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هّ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بور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فریق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ی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ر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ع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فریق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هن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باط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smartcitiessassociation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فا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خصّص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ش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ض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ک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Experience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رو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ی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شگ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smartcitiescouneil.com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ی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نی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ّا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ف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ام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ل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هامدا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باط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فران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زب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ص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scgn.smartdubai.ae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هامدا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ف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ا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و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تر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smartertogether.eu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ی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02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ّحا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ی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پار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ون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م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دیدپذی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سا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smartnations.com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فا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ی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ی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او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ظه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ظه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ف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زد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مئ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وّ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مل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UCLG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uclg.org/en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زرگت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عهّ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دا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ف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قو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ی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ی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ق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unitedsmartcities.org/global-programs/utssc-ip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ّحا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باط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م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ITU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UNECE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دار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ون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ری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wordsmartcity.org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یانگذ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یا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ه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زب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ی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ی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صو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قو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آور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ک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رک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تی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What Works Cities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bbomberg.org/program/governmentinnovation/What-Works-Cities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ت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ب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هب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کمر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دار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و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ّ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یرب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ؤسّ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ر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ومبر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دا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غی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ر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63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ؤسّ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س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wrirosscities.org/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</w:p>
        </w:tc>
        <w:tc>
          <w:tcPr>
            <w:tcW w:w="63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ؤسّ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رس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ب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عط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ر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دم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کا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ص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شر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هن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ر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ضمی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color w:val="0000FF"/>
          <w:sz w:val="28"/>
          <w:szCs w:val="28"/>
          <w:rtl w:val="true"/>
        </w:rPr>
        <w:t>(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rFonts w:cs="B Titr"/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پورتال</w:t>
      </w:r>
      <w:r>
        <w:rPr>
          <w:rFonts w:cs="B Titr"/>
          <w:b/>
          <w:bCs/>
          <w:color w:val="0000FF"/>
          <w:sz w:val="28"/>
          <w:szCs w:val="28"/>
          <w:rtl w:val="true"/>
        </w:rPr>
        <w:softHyphen/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ها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داده</w:t>
      </w:r>
      <w:r>
        <w:rPr>
          <w:rFonts w:cs="B Titr"/>
          <w:b/>
          <w:bCs/>
          <w:color w:val="0000FF"/>
          <w:sz w:val="28"/>
          <w:szCs w:val="28"/>
          <w:rtl w:val="true"/>
        </w:rPr>
        <w:softHyphen/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آزاد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داد فزای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 از 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در سراسر دنیا مجمو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داده خود را به صورت آنلاین در دسترس قرار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 مفهوم که داده دولتی باید بدون محدودیت در دسترس همه قرار گیرد و به صورت آزاد استفاده شود و باز مصرف و باز توزیع شود، 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 نامیده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 این ضمیمه، من فهرستی تقریباً تصادفی از پیوندهای 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 را جمع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وری 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 که تقریباً بیانگر همة مناطق در کره زمین 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 فهرست، شامل 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 کشورها و شهرها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، شما را تشویق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 که بسیاری از 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را بررسی 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 راه مهمّی برای درک تفاوت فرهنگ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و منطق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 خواهید دید که 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چه 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مشترک و چه حوز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متفاوتی 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 بر اساس علایق شما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 مجموعه از ارزش را از ارضاء کنجکاوی ساده تا 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ندی از داده برای ساختن راه حل را برایتان فراهم کند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5162"/>
      </w:tblGrid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ـریـقـا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فریق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ّ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open.africa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ن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gov.gh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وسکو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data.gov.ma/fr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opendata.go.ke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جری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Nigeria.opendataforafrica.org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فری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وب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و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web1capetown-gov.za/web1/opendataportal/Defoult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سـیـا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گلادش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gov.bd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ی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gov.hk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دوستا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gov.in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ونز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go.id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یلیپی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gov.ph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اپور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gov.sg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وب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ئول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seoul.go.kr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یل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catalog.opendat.in.th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ـت</w:t>
            </w:r>
            <w:r>
              <w:rPr>
                <w:rFonts w:cs="B Nazanin"/>
                <w:b/>
                <w:b/>
                <w:bCs/>
                <w:shd w:fill="F8F8F8" w:val="clear"/>
                <w:rtl w:val="true"/>
              </w:rPr>
              <w:t>ـ</w:t>
            </w:r>
            <w:r>
              <w:rPr>
                <w:rFonts w:cs="B Nazanin"/>
                <w:b/>
                <w:b/>
                <w:bCs/>
                <w:rtl w:val="true"/>
              </w:rPr>
              <w:t>رالـی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ـیـوزلـنـد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وساو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لز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nsw.gov.au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دن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cityofsidney.nsw.gov.au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الی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ق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wa.gov.au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وزل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cat.open.org.nz/category/dataset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وزل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کل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-aucklandcouncil-opendata.arcgis.com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وپـ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ـرقـ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سـیـه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سی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opengovdat.ru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کرای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gov.ua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لداو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gov.md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وپـ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غـربـی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ریش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ی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wien.gv.at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لا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www.betaavorndata.fi/fi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لا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لسینک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hri.fi/fi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نس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یس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opendata.paris-fr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لما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offenedaten.de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لما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لی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en.berlin.de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لما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مبور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en.hamburg.de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رل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بلی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smartdublin.ie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ت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ر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opendata.comune.bar.it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ت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لونی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i.comune.bologna.it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ل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opendatanederland.org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ئ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کهلم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open.stockholm.se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یتان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ند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london.gov.uk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یتان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چستر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www.manchester.gov.uk/info/500215/opendat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خـاورمـیـانـه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حری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www.dat.gov.bh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را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iranopendat.org/en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سط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غال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یو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opendat.tel-aviv.gov.il/he/pages/home.aspx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ربست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عود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gov.sa/en.home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رب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bayanat.ae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طر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dat.gov.ga/pages/home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رب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ب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www.dm.gov.ae/en/openData/pages/Default.aspx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ـریـکـ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ـمـالـی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ناد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لبرت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alberta.ca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ناد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رنتو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toronto.ca/open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کزیک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os.gob.mx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لابام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open.alabama.gov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ربو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شیگا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ovww.a2gov.org/services/data/pages/default/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aspx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لتیمو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یل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-baltimorecity.gov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ستو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ساچوست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cityofboston.gov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یوستو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گزاس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codeforhouston.com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ویل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نس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data.nashville.gov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واورلئا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nola.gov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ویورک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ویورک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nycopendata.socrata.com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یلادلفی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نسیلوانی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opendataphilly.org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لوآلتو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لیفرنی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.cityofpaloalto.org/hom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ـریـکـ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ـنـوبـی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رژانتی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ئنو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یرس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buenosaires.gob.ar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زیل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dos.gov.br</w:t>
            </w:r>
          </w:p>
        </w:tc>
      </w:tr>
      <w:tr>
        <w:trPr/>
        <w:tc>
          <w:tcPr>
            <w:tcW w:w="2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</w:p>
        </w:tc>
        <w:tc>
          <w:tcPr>
            <w:tcW w:w="5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یل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consejotransparencia.cl/consejo/site/edic/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base/port/pcatalogo.html</w:t>
            </w:r>
          </w:p>
        </w:tc>
      </w:tr>
    </w:tbl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ضمیمه</w:t>
      </w:r>
      <w:r>
        <w:rPr>
          <w:rFonts w:cs="B Titr"/>
          <w:b/>
          <w:bCs/>
          <w:color w:val="0000FF"/>
          <w:sz w:val="28"/>
          <w:szCs w:val="28"/>
          <w:rtl w:val="true"/>
        </w:rPr>
        <w:t>(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rFonts w:cs="B Titr"/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ر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ها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ساخته</w:t>
      </w:r>
      <w:r>
        <w:rPr>
          <w:rFonts w:cs="B Titr"/>
          <w:b/>
          <w:bCs/>
          <w:color w:val="0000FF"/>
          <w:sz w:val="28"/>
          <w:szCs w:val="28"/>
          <w:rtl w:val="true"/>
        </w:rPr>
        <w:softHyphen/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ش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براس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داده</w:t>
      </w:r>
      <w:r>
        <w:rPr>
          <w:rFonts w:cs="B Titr"/>
          <w:b/>
          <w:bCs/>
          <w:color w:val="0000FF"/>
          <w:sz w:val="28"/>
          <w:szCs w:val="28"/>
          <w:rtl w:val="true"/>
        </w:rPr>
        <w:softHyphen/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آزاد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ل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ی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جاد راه ح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از طریق 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 یک روند جهانی است و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د یک کیفیت تعیی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ه برای تلا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شهر هوشمند شما 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 فقط چندمثال انتخاب کردم تا به شما کمک کند که در مورد آنچه امکان دارد آموزش ببینید و برای شما اله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 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 خواهید دید من یک پیوند برای راه حل ارائه 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 و منبع اصلی 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 برای هر راه حلّی را شناسایی 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 بیشتر مث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مربوط به محیط شهری هستند، من چندمثال دیگر هم برای روش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 محدوده کاربردها در دیگر انواع دول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ارائه 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 شما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ید کاربردهای بیشتری از 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 بررسی کنید، در انتهای این بخش شما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ید پیوندی به تقریباً ششصد راه حل ساخته شده بر اساس 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 در اتّحادیه اروپا را ببینید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ف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open.canad.ca/en/apps/healthier-commute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ف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ز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ر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نش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لت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بی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ناد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ناد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روز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developer.epa.gov/airnow-widget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خ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و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لو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لو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ذرّ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اب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ح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فاظ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ش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citymapper.com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ش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دار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ک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چرخ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نند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ک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غ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نی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civicinsight.com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س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هامدا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توا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وجّ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تبط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وّ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اب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www.clearmyrecord.org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آین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ن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خو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ری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گست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لیفرنی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ر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ذا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www.foodsecurityportal.org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د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کن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برا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ط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حر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ذ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ط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صوص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ق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اور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قی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اور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فوآمازونیاکلمبیا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Colombia.infoamazona.org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فا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مبی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بو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03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از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ف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سا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وار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ل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ناس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ز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ا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ه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www.neighborhoodscout.com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ل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رمح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دست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یدا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صمی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گیر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ج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شم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گست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ّ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ارآموزش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غرافی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خا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ز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openspending.org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ف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ستج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ی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صو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بین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ز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ــ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ک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دیا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en.parkopedia.co.uk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کی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ب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6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لی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کی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اس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تی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ب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ّ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پراتو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سی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کین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قر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ویور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تی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www1.nyc.gov/site/opportunity/poverty-in-nyc/poverty-in-nyc.page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تک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د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ق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یا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ؤثّرت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فّقیّ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ّا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ریکای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ته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ی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پ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www.gaugemap.co.ak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قریب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د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ش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زمی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زا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یتان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یتانی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فاظ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کاتل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بی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ل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فا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رل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ط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ایت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spotcrime.com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می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ـ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واد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م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ش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ـ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وگ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ی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adresse.data.gouv.fr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غرافی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ن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ِ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IGN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ال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ُپ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پ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صف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ض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https://uwwtd.eu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تف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زی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فصّ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ب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ض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ر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روگ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صفی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زی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ّ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ّ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وپا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</w:rPr>
              <w:t>www.europeandataportal.eu/en/impaet-studies/use-cases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صی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قریب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6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ضمیمه</w:t>
      </w:r>
      <w:r>
        <w:rPr>
          <w:rFonts w:cs="B Titr"/>
          <w:b/>
          <w:bCs/>
          <w:color w:val="0000FF"/>
          <w:sz w:val="28"/>
          <w:szCs w:val="28"/>
          <w:rtl w:val="true"/>
        </w:rPr>
        <w:t>(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B Titr"/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widowControl w:val="false"/>
        <w:spacing w:lineRule="auto" w:line="360"/>
        <w:jc w:val="center"/>
        <w:rPr>
          <w:rFonts w:cs="B Titr"/>
          <w:b/>
          <w:b/>
          <w:bCs/>
          <w:color w:val="0000FF"/>
          <w:sz w:val="28"/>
          <w:szCs w:val="28"/>
        </w:rPr>
      </w:pP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داشبوردها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</w:rPr>
        <w:t>شهری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 حالی که شهرها بر عملکرد بهتر تمرکز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، 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کار بهتر شفّا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ودن در پیشرفت را هم انجام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 انتشار نقاط مطلوب و اهداف یک سازمان، رهبران و کارکنان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ند پاسخگو 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 از گزار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سالانه معمولاً به شکل ک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چاپی یا به صورت پ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 در اینترنت منتشر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 امر به صورت رایج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ین رویکرد ادامه 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 شهرهای بیشتری شروع به ب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ردن از مزیّت داشبوردهای عملکردی پویای آنلاین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 که به طور مستمرّ ب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وزرسانی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 از رابط های مستقیم از ساما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منبع استفاده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 و بعضی دیگر از د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زاد و بسیاری داده را به صورت دستی وارد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شبورد عملکردی یک سامانه مدیریتی است که 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هدف، اهداف، مقیا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 ابتکارات و وظایف را انتقال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 سامانه، طیف وسیعی از سهامداران را قادر 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سازد که عملیات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شهری را برای دستیابی به اهداف مطلوب ارزیابی، کنترل و مدیریت 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 ادامه، فهرستی از نمو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شهری و کشوری داشبوردهای عملکرد دولتی 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 سب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و گزی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 مختلف توجّه کن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ید بعضی از این اند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 برای ایجاد داشبورد خودتان اله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 باشد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299"/>
      </w:tblGrid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سـیـا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ی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gov.hk/en/city-dashboard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دوستا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یدرآبا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tabsoft.co/217fdvo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ونز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دان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ta.bandung.go.id/dashboard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ژاپ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shboard.e-stat.go.jb/en/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ـتـرالـی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ـیـوزلـنـد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لدکاست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shboard.cityofgoldcoast.com.au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بور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www.melbourn.vic.gov.au/about-council/our-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performance/pages/performance-dashboard.aspx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ال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دن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greater.sydney/dashboard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وزل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کلند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auklandcouncil.govt.nz/about-aukland-council/performance-transparency/pages/default.aspx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وپـا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رل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بلی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dublindashboard.ie/pages/index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لند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ستردام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citydashboard.waag.org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یتان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ّ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gov.uk/performance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یتان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یستول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bristolonecity.com/dashboard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یتان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چستر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tabsoft.co/2150NE9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خـاورمـیـانـه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حرین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ّ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data.gov.bh/en/Indices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ربی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شخّص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Kpis.moccae.gov.ae/page/hom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ـریـکـ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ـمـالـی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ناد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مونتو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shboard.edmonton.ca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ناد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کوور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www.metrovancouver.org/dashboards/services/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pages/default.aspx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ستی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گزاس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s://cityofaustin.github.io/performanceATX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ونولولو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وایی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www.honolulu.gov/dashboard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جلس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sites.google.com/a/lacity.org/mayors-dashboard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و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لیفرنی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performance.sandiego.gov/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اتل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شنگتن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performance.seattle.gov/stories/s/performance-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feattle/596jasv21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ّحده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راکیوس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https://dashboards.syrgov.net/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ـریـکـ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ـنـوبـی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بورد</w:t>
            </w:r>
          </w:p>
        </w:tc>
        <w:tc>
          <w:tcPr>
            <w:tcW w:w="5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مبیا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گوتا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http://tablerocontrolciudodano.veeduriadistrita/gov.</w:t>
            </w:r>
          </w:p>
          <w:p>
            <w:pPr>
              <w:pStyle w:val="Normal"/>
              <w:widowControl w:val="false"/>
              <w:bidi w:val="0"/>
              <w:spacing w:lineRule="auto" w:line="228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co.3838/TCC/</w:t>
            </w:r>
          </w:p>
        </w:tc>
      </w:tr>
    </w:tbl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ویسنده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چنتال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0"/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ب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ف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ند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یل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دی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2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وآلتو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یفر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چن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یک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4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ان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نفرانسیسک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یفرنی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ِ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5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لیول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6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دئو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ل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ینکد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رنین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7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چن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یاپر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ت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@</w:t>
      </w:r>
      <w:r>
        <w:rPr>
          <w:rFonts w:cs="B Lotus"/>
          <w:sz w:val="28"/>
          <w:szCs w:val="28"/>
        </w:rPr>
        <w:t>Reichental</w:t>
      </w:r>
    </w:p>
    <w:p>
      <w:pPr>
        <w:pStyle w:val="Normal"/>
        <w:widowControl w:val="false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قدیم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ی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قدرد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ویسنده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وان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ی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ی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وآل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یفر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وآلت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شکّ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یمز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ش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ی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ی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زخو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گزا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ت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پرد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ی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یدی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ّ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اسگز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جناب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ش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ل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ر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کّ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ل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ش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ن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ا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نیانگذ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ت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ی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گفا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ت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ی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ق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پاسگز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ایو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ستی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دت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یاب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یو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ندوس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یایی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ن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ِ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رس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ِ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لس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ش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یو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ترف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وال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ل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ا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کست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ی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یم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ده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ل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نوی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ی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ه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هوو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ی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ی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لیام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نت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ی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م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میک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ک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یس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ک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س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ر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ی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ّف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Nazanin"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Nazanin"/>
                      </w:rPr>
                    </w:pPr>
                    <w:r>
                      <w:rPr>
                        <w:rStyle w:val="PageNumber"/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V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gway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overboard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overcycle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edrick Smith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Yale University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ederal Express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edEx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Dr. Jonathan Reichental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thernet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Reilly Media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lo Alto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uman Future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ADE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mon Llull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nkedIn Learni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bullet"/>
      <w:lvlText w:val=""/>
      <w:lvlJc w:val="right"/>
      <w:pPr>
        <w:tabs>
          <w:tab w:val="num" w:pos="795"/>
        </w:tabs>
        <w:ind w:left="795" w:hanging="360"/>
      </w:pPr>
      <w:rPr>
        <w:rFonts w:ascii="Wingdings 2" w:hAnsi="Wingdings 2" w:cs="Wingdings 2" w:hint="default"/>
        <w:sz w:val="28"/>
        <w:b/>
        <w:szCs w:val="28"/>
        <w:bCs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eastAsia="Times New Roman" w:cs="Times New Roman"/>
      <w:b/>
      <w:bCs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3:00Z</dcterms:created>
  <dc:creator>PINK</dc:creator>
  <dc:description/>
  <cp:keywords/>
  <dc:language>en-US</dc:language>
  <cp:lastModifiedBy>Diag</cp:lastModifiedBy>
  <dcterms:modified xsi:type="dcterms:W3CDTF">2022-01-23T19:26:00Z</dcterms:modified>
  <cp:revision>98</cp:revision>
  <dc:subject/>
  <dc:title/>
</cp:coreProperties>
</file>